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829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126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406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5591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569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918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690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996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840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957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85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747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717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