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018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87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291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636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325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84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182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003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62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410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1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39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4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946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89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59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48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