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754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054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613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172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617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341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916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932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539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681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925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550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686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139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258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