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97473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55014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67483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4525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22415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50840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00552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08550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22221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32679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02617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72234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37129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