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769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929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858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349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242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59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311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986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730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46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53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363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962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12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520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298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394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