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098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90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60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51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56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179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411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568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030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81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10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05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29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091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294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