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78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27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62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640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98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488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49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932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51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24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3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56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33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