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509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764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309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963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495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837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827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678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768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617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807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186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079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003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678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751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657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