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459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9489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8080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633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970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724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003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646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701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1108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18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453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9664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573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224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