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99515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23566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306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45239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44674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79301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46521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28789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83434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48485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80007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76243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90843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