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05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28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896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248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087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884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413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163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00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25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88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6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16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843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92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10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41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