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66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76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4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54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5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19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00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249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7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309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3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16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99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21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