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3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128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613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80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03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38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017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690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97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565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88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723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633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