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96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19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480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159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49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025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291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70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745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972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960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189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62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7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869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026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195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