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2031944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36272737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06693736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26011449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6855167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47897003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63841016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72206189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50700995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49122589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01501864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70396930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88905181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89202174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19484859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