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632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353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964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68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712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240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13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46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123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991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460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15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035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