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67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77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5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09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42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6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6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28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393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9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18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45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0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95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97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988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29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