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1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2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29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914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72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361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8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929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56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8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50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9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36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521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