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42513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978437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424308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335889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685888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517959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048962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251573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696572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495373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60065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42359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266716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