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588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860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5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957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7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39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851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345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144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999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456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954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85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32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72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361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