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631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872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638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169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462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860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376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293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56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114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486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43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985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009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772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