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50125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82320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42569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30100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7941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83186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62860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66026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08135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84542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24501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82938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52450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