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25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969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46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095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0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30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816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43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63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89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98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0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129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76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78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77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