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52549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822785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154068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625413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80555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920074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132082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466046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727432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295936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150819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5597825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09707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599103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2221381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