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835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508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22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802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55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723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97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60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133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86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19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77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84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