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23583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23904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57043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88596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82809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37903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55874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9906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8983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62081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02670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06376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86603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63036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94475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11337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51787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