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804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738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899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746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630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397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247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451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127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884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203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276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234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077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2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