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72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00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6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75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85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34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27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0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21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67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2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6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034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