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6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67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4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86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74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61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14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9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5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8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5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3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60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63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26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440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70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