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253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175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012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852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914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751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783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175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023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758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303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569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419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25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013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