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1999026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2501831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8478119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13123398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47692744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6653587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55150710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48961667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79235899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8251038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4631758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5275708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48968547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