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9431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2099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5652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4012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5697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8175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6860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7873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7872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98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427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954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65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6505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3756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7642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317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