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0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486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74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75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992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488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316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1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344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0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64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91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40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802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320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