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58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2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48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613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0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61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317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2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86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571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570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65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77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