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07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50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7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97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4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18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464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64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7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94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65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58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52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879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080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39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