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07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9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930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847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847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318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70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552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18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750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04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726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533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378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57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