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943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449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4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523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577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307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56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802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373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805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890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344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148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