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360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842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81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498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545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815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511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302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24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523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49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30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853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005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962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593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57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