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138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479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845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605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399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04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637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058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076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88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684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39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503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424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911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