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07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5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30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00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92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68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207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88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5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5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6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6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4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