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61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9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17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899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361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3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04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7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2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8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388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9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96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79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02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66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18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