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4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15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76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61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793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355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22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64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893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83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876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94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4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383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02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