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589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766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180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952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397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482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12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213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95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157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694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952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710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