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571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190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453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927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345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739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718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193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714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235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151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974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313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719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725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700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78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