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6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72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03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22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44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26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8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15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22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90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88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5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15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57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