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318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882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8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026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33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242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640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828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557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381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097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953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909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