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90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295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808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6451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06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02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1634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3513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6100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075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733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118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086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305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7979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6110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041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