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9602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1995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2500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18494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30411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58040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5263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96155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8111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3438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4749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37706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5539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5358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2972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