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338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1206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112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622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7381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6836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4876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6020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4913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306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608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64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860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