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22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0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92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49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61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13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731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332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73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0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74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86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23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80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069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706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592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